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main/si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atic string giving the MIS version and compil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atic string giving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SIS library.  Used to find things like the default .si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ptimization script, the on-line help file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