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Source: /users/pchong/CVS/sis/sis/st/st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Author: pchong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Revision: 1.1.1.1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Date: 2004/02/07 10:14:46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st_init_table(compare_fn, hash_f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compare_f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hash_f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nd initialize a table with the comparison function compare_f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h function hash_fn. compare_f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ompare_fn(char *key1, char *key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returns &lt;,=,&gt; 0 depending on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key1 &lt;,=,&gt; key2 by some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hash_f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hash_fn(char *key, int modu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returns a integer between 0 and modulus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such that if compare_fn(key1,key2) =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hash_fn(key1) == hash_fn(key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five predefined hash and comparison functions i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keys as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_numhash(key, modulus) { return (unsigned int) key % modulu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_numcmp(x,y) { return (int) x - (int) 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keys as poin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_ptrhash(key, modulus) { return ((unsigned int) key/4) % modulus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_ptrcmp(x,y) { return (int) x - (int) 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keys as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_strhash(x,y) - a reasonable hashing function fo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cmp(x,y) - the standard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recommended to use these particular functions if they f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, since st will recognize certain of them and run mor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free_table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internal storage associated with table is freed.  It is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ponsibility to free any storage associated with the pointers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in the table (by perhaps using st_forea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_insert(table, key,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value in table under the key 'key'.  Returns 1 if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ntry already under the key, 0 otherewise.  In either ca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_lookup(table, key, value_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value_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up up `key' in `table'. If an entry is found, 1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`value_ptr' is not nil, the variable it points to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value.  If an entry is not found, 0 is re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_ptr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_lookup_int(table, key, int_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value_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up up `key' in `table'. If an entry is found, 1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`int_ptr' is not nil, the variable it points to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integer value.  If an entry is not found, 0 is re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_ptr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_is_member(table,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1 if there is an entry under `key' in `table'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_delete(table, key_ptr, entry_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key_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value_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the entry with the key pointed to by `key_ptr'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is found, 1 is returned and `key_ptr' is set to the actua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`entry_ptr' is set to the corresponding entry (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ing of the associated storage).  If the entry is not found, th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turned and nothing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_delete_int(table, key_ptr, entry_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key_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value_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the entry with the key pointed to by `key_ptr'.  `key_ptr'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pecifically a pointer to an integer.  If the entry is found,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ed and `key_ptr' is set to the actual key and `entry_ptr'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responding entry (This allows the freeing of the associated stor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entry is not found, then 0 is returned and nothing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_foreach(table, func, 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st_retval (*func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ar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(key, value) record in `table', st_foreach call 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*func)(key, value, 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unc returns ST_CONTINUE, st_foreach continues processin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unc returns ST_STOP, st_foreach stops processing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. If func returns ST_DELETE, then the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 from the symbol table and st_foreach continue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of ST_DELETE, it is func's responsibility to fre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value, if necess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utine returns 1 if all items in the table were gener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if the generation sequence was aborted using ST_STOP. 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ich the records are visited will be seemingly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_generator *st_init_gen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t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a generator handle which when used with st_gen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essively return each (key, value) record in `tab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_gen(gen, key_p, value_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generator *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key_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value_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a generator returned by st_init_gen(),  this routin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(key, value) pair in the generation sequ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 `value_p' can be zero which means no valu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re are no more items in the generation sequence, 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using a generation sequence,  deleting any (key,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 other than the one just generated may cause a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t_gen() is called later in the sequence and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_gen_int(gen, key_p, value_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generator *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key_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value_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a generator returned by st_init_gen(),  this routin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(key, value) pair in the generation sequence.  `value'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 pointer to an integer.  The pointer `value_p' can be zer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no value will be returned.  When there are no more i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on sequence,  the routine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t_free_gen(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generator *g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generating all items in a generation sequence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 must be called to reclaim the resourc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`g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_foreach_item(table, gen, key_p, value_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generator *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key_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value_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teration macro which loops over all the entries in `table',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key_p' to point to the key and `value_p' to the associated value (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nil). `gen' is a generator variable used internally. S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char *key, *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_generator *g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_foreach_item(table, gen, &amp;key, &amp;valu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cess_item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_foreach_item_int(table, gen, key_p, value_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generator *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key_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value_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teration macro which loops over all the entries in `table',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key_p' to point to the key and `value_p' to the associated value (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nil). `value_p' is assumed to be a pointer to an integer.  `g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generator variable used internally. S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_generator *g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_foreach_item_int(table, gen, &amp;key, &amp;valu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cess_item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_count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t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number of entries in the table `tab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nci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st_init_table_with_params(compare, hash, size, density, grow_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order_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compare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hash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ens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grow_fa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eorder_fla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ll blown table initializer.  compare and hash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n st_init_table. density is the largest the avera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per hash bin there should be before the table is g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w_factor is the factor the table is grown by when it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. size is the initial number of bins to be allocated for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.  If reorder_flag is non-zero, then everytime an entry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moved to the top of the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_init_table(compare, hash) is equive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_init_table_with_params(compare, hash, ST_DEFAULT_INIT_TABLE_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T_DEFAULT_MAX_DEN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T_DEFAULT_GROW_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T_DEFAULT_REORDER_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_find_or_add(table, key, slot_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*slot_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up `key' in `table'.  If not found, create an entry.In eith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lot to point to the field in the entry where the value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associated with `key' may then be changed by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through slot.  Returns 1 if an entry already existed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. 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*sl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value = (char *) item_ptr /* ptr to a malloc'd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st_find_or_add(table, key, &amp;slot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EE(*slot); /* free the old value of the rec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slot = value;  /* attach the new value to the recor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places the equivelen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st_lookup(table, key, &amp;ovalue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(o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_insert(table, key, 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_find(table, key, slot_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*slot_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st_find_or_add, but does not create an entry if one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_add_direct(table, key,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'value' in 'table' under the key 'key'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checking if 'key' is in 'table' already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be used if you are sure there is not already an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key', since it is undefined which entry you would later g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_lookup or st_find_or_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copy(old_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old_t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copy of old_table and all its members.  (st_table *)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if there was insufficient memory to do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