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minimize/minimiz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0</w:t>
        <w:tab/>
        <w:t>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1</w:t>
        <w:tab/>
        <w:t>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 2</w:t>
        <w:tab/>
        <w:t>DC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F, D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s the Onset. D is the Don't Care set. type is used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minimization schemes discussed below. It is a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have a value other than those corresponding to NOCOMP, 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SIMP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espresso() except that it uses the reduce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entire offset.  With this option, mini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s like espresso(). Global variables "single_exp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ce", "remove_essential", "debug" and "use_super_gasp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effect as in espresso().  The defaul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the same as for espresso().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defined in espress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CO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single pass is done that consists of ESPRES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essential(), reduce(), expand() and irredunda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has been modified to use the reduced off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entir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IMP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a single pass algorithm consis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operations as for SNOCOMP but heuristics in redu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are different from those used in espresso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lso uses reduced offs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