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ckag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Sharad Ma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ckage provides routines to create an ordering of BD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SIS networks.  The goal is to find a goo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ing BDD's will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df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dfs(roots, leaves, fixed_root_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ro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xed_root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 ordering based on depth first search and the level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.  Malik, et. al. "Logic Verification using Binar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 in a Logic Synthesis Environment," ICCAD, 1988.  `root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of node_t *'s which are the nodes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DD's.  `leaves' is a hash table of node_t *'s to 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leaves represent the variables of the BDD'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alue in the hash table should be initialized by the user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replace the -1's by integers from 0 to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ath from any root node to any primary inpu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node in the leaves.  Otherwise, a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xed_root_order is set, the order in which the roots ar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etting the values in leaves, this routin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node_t *'s.  This array contains an order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intersection of the transitive fanin of the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on of the transistive fanouts of the leaves. 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which to visit the nodes of the network to create B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experimentation shows that any topological 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, and subsequently, this array is not used by any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TBDD package.  Be sure to free this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_method_t enumerated type of DFS_ORDER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random(roots, leaves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ro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 random ordering.  The seed us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is simply the address of leaves. `leaves' is a hash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t *'s to ints.  The nodes in leaves represent th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DD's to be created.  Each value in the hash t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the user to -1.  This function will replace the -1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from 0 to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meant to have the same interface as dfs_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oots' and `dummy' are never used by this routine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s NIL(array_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_method_t enumerated type of RANDOM_ORDER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